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16877680"/>
      <w:bookmarkStart w:id="1" w:name="__Fieldmark__0_216877680"/>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16877680"/>
      <w:bookmarkStart w:id="3" w:name="__Fieldmark__1_216877680"/>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16877680"/>
      <w:bookmarkStart w:id="5" w:name="__Fieldmark__2_21687768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left="-851"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Footer"/>
      <w:spacing w:before="0" w:after="200"/>
      <w:ind w:left="-851" w:right="-682" w:hanging="0"/>
      <w:rPr/>
    </w:pPr>
    <w:r>
      <w:rPr>
        <w:rFonts w:cs="Arial" w:ascii="Arial" w:hAnsi="Arial"/>
        <w:sz w:val="18"/>
        <w:szCs w:val="18"/>
      </w:rPr>
      <w:t xml:space="preserve">Appel à projets FSE+ 2024 "Pour une formation professionnelle plus inclusive" (OS 4.7-2) – </w:t>
    </w:r>
    <w:r>
      <w:rPr>
        <w:rFonts w:cs="Arial" w:ascii="Arial" w:hAnsi="Arial"/>
        <w:b/>
        <w:bCs/>
        <w:sz w:val="18"/>
        <w:szCs w:val="18"/>
      </w:rPr>
      <w:t>Document type n°2</w:t>
    </w:r>
    <w:r>
      <w:rPr>
        <w:rFonts w:cs="Arial" w:ascii="Arial" w:hAnsi="Arial"/>
        <w:sz w:val="18"/>
        <w:szCs w:val="18"/>
      </w:rPr>
      <w:t xml:space="preserve"> (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309495</wp:posOffset>
          </wp:positionH>
          <wp:positionV relativeFrom="paragraph">
            <wp:posOffset>-113030</wp:posOffset>
          </wp:positionV>
          <wp:extent cx="2038350" cy="7981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038350" cy="798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45720</wp:posOffset>
          </wp:positionV>
          <wp:extent cx="2895600" cy="60706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2895600" cy="60706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0-30T17: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