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iCs/>
          <w:color w:val="000000"/>
          <w:sz w:val="24"/>
          <w:szCs w:val="24"/>
          <w:lang w:eastAsia="fr-FR"/>
        </w:rPr>
        <w:t>Programme régional Île-de-France et bassin de la Seine FEDER-FSE+ 2021-20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fr-FR"/>
        </w:rPr>
        <w:t>Appel à projets FEDER 2025 "Accompagnement des PME" (OS 1.3-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fr-FR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45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de l’opération financée au titre du FEDER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A retourner, complété et signé, sur la plateforme e-synergie, lors du dépôt de votre demande ou au gestionnaire-instructeur en charge de votre dossi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),</w:t>
      </w: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bénéficiaire et opération cofinancée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om complet de l’organisme bénéficiaire : 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Intitulé de l’opération (du cofinanceur) : 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                                       HT / TTC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Montant prévisionnel de la subvention : 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.% du budget global annuel de l’organisme bénéficiaire.</w:t>
            </w:r>
          </w:p>
        </w:tc>
      </w:tr>
      <w:tr>
        <w:trPr>
          <w:trHeight w:val="283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organisme intermédiaire de la CCIR Paris Ile-de-France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>Nom prénom et qualité du signataire</w:t>
      </w:r>
    </w:p>
    <w:p>
      <w:pPr>
        <w:pStyle w:val="Normal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(Signature et cachet de l’organisme cofinanceur)</w:t>
      </w:r>
    </w:p>
    <w:p>
      <w:pPr>
        <w:pStyle w:val="Normal"/>
        <w:spacing w:before="0" w:after="200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147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" w:hAnsi="Arial" w:cs="Arial"/>
        <w:sz w:val="18"/>
        <w:szCs w:val="18"/>
      </w:rPr>
    </w:pPr>
    <w:bookmarkStart w:id="4" w:name="_Hlk179273531"/>
    <w:bookmarkStart w:id="5" w:name="_Hlk179273530"/>
    <w:bookmarkStart w:id="6" w:name="_Hlk179273527"/>
    <w:bookmarkStart w:id="7" w:name="_Hlk179273526"/>
    <w:bookmarkStart w:id="8" w:name="_Hlk179273441"/>
    <w:bookmarkStart w:id="9" w:name="_Hlk179273440"/>
    <w:bookmarkStart w:id="10" w:name="_Hlk179273276"/>
    <w:bookmarkStart w:id="11" w:name="_Hlk179273275"/>
    <w:r>
      <w:rPr>
        <w:rFonts w:cs="Arial" w:ascii="Arial" w:hAnsi="Arial"/>
        <w:sz w:val="18"/>
        <w:szCs w:val="18"/>
      </w:rPr>
      <w:t>Programme régional Île-de-France et bassin de la Seine FEDER-FSE+ 2021-2027</w:t>
    </w:r>
  </w:p>
  <w:p>
    <w:pPr>
      <w:pStyle w:val="Footer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hambre de commerce et d’industrie Paris Île-de-France</w:t>
    </w:r>
  </w:p>
  <w:p>
    <w:pPr>
      <w:pStyle w:val="Footnote"/>
      <w:spacing w:lineRule="auto" w:line="240" w:before="0" w:after="0"/>
      <w:jc w:val="both"/>
      <w:rPr/>
    </w:pPr>
    <w:bookmarkStart w:id="12" w:name="_Hlk179273531"/>
    <w:bookmarkStart w:id="13" w:name="_Hlk179273530"/>
    <w:bookmarkStart w:id="14" w:name="_Hlk179273527"/>
    <w:bookmarkStart w:id="15" w:name="_Hlk179273526"/>
    <w:bookmarkStart w:id="16" w:name="_Hlk179273441"/>
    <w:bookmarkStart w:id="17" w:name="_Hlk179273440"/>
    <w:bookmarkStart w:id="18" w:name="_Hlk179273276"/>
    <w:bookmarkStart w:id="19" w:name="_Hlk179273275"/>
    <w:r>
      <w:rPr>
        <w:rFonts w:cs="Arial" w:ascii="Arial" w:hAnsi="Arial"/>
        <w:sz w:val="18"/>
        <w:szCs w:val="18"/>
      </w:rPr>
      <w:t>Appel à projets FEDER 2025 "Accompagnement des PME" (OS 1.3-1)</w:t>
    </w:r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Arial" w:ascii="Arial" w:hAnsi="Arial"/>
        <w:sz w:val="18"/>
        <w:szCs w:val="18"/>
      </w:rPr>
      <w:t xml:space="preserve"> – </w:t>
    </w:r>
    <w:r>
      <w:rPr>
        <w:rFonts w:cs="Arial" w:ascii="Arial" w:hAnsi="Arial"/>
        <w:b/>
        <w:bCs/>
        <w:sz w:val="18"/>
        <w:szCs w:val="18"/>
      </w:rPr>
      <w:t>Document-type n°9 (instruction)</w:t>
    </w:r>
    <w:r>
      <w:rPr>
        <w:rFonts w:cs="Arial" w:ascii="Arial" w:hAnsi="Arial"/>
        <w:sz w:val="18"/>
        <w:szCs w:val="18"/>
      </w:rPr>
      <w:t xml:space="preserve"> – 22 avril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328930</wp:posOffset>
          </wp:positionV>
          <wp:extent cx="5753100" cy="825500"/>
          <wp:effectExtent l="0" t="0" r="0" b="0"/>
          <wp:wrapTight wrapText="bothSides">
            <wp:wrapPolygon edited="0">
              <wp:start x="-34" y="0"/>
              <wp:lineTo x="-34" y="21347"/>
              <wp:lineTo x="4039" y="21347"/>
              <wp:lineTo x="4039" y="19860"/>
              <wp:lineTo x="5684" y="19860"/>
              <wp:lineTo x="21133" y="16383"/>
              <wp:lineTo x="21240" y="15887"/>
              <wp:lineTo x="21599" y="12907"/>
              <wp:lineTo x="21599" y="4219"/>
              <wp:lineTo x="20024" y="3964"/>
              <wp:lineTo x="4039" y="3964"/>
              <wp:lineTo x="403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79273409"/>
    <w:bookmarkStart w:id="1" w:name="_Hlk179273408"/>
    <w:bookmarkStart w:id="2" w:name="_Hlk179273409"/>
    <w:bookmarkStart w:id="3" w:name="_Hlk179273408"/>
    <w:bookmarkEnd w:id="2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NotedebasdepageCar">
    <w:name w:val="Note de bas de page C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5:00Z</dcterms:created>
  <dc:creator>BOULESTEIX Vincent</dc:creator>
  <dc:description/>
  <cp:keywords/>
  <dc:language>en-US</dc:language>
  <cp:lastModifiedBy>MALLET COVIC Yseult</cp:lastModifiedBy>
  <dcterms:modified xsi:type="dcterms:W3CDTF">2025-04-2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">
    <vt:lpwstr/>
  </property>
  <property fmtid="{D5CDD505-2E9C-101B-9397-08002B2CF9AE}" pid="3" name="ComplianceAssetId">
    <vt:lpwstr/>
  </property>
  <property fmtid="{D5CDD505-2E9C-101B-9397-08002B2CF9AE}" pid="4" name="ContentTypeId">
    <vt:lpwstr>0x0101002313A5C7FF28BC4FB30CAC977D321293</vt:lpwstr>
  </property>
  <property fmtid="{D5CDD505-2E9C-101B-9397-08002B2CF9AE}" pid="5" name="Order">
    <vt:lpwstr>222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TROLLIET Philippe</vt:lpwstr>
  </property>
  <property fmtid="{D5CDD505-2E9C-101B-9397-08002B2CF9AE}" pid="11" name="display_urn:schemas-microsoft-com:office:office#Editor">
    <vt:lpwstr>TROLLIET Philippe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